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49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5950" cy="2444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0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 FEBRUAR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51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CC00"/>
              </w:rPr>
            </w:pPr>
            <w:r>
              <w:rPr>
                <w:rFonts w:cs="Goudy Stout" w:ascii="Goudy Stout" w:hAnsi="Goudy Stout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color w:val="FF0000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 xml:space="preserve">2 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 over Midterm, Movie on Afr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uidance – Class Scheduli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cture Notes on Early African Kingdom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Chart on Early African Kingdom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cture Notes on Early African Kingdom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Africa Persia Chart Du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  <w:t>Story Book on Ibn Battuta - Projec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7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  <w:t>Story Book on Ibn Battuta - Projec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u w:val="single"/>
              </w:rPr>
              <w:t>StoryBook Due End of Clas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Persia Chart on Sui/Tang/So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Map Quiz of Africa and MC Quiz on Content of Afric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ina Notes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Persia Chart on Sui/Tang/Song Du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00B05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inese &amp; Mongol Not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  <w:tr>
        <w:trPr>
          <w:trHeight w:val="87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Arial"/>
                <w:color w:val="FF00FF"/>
                <w:sz w:val="18"/>
                <w:szCs w:val="18"/>
              </w:rPr>
              <w:t xml:space="preserve"> </w:t>
            </w: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/>
                <w:color w:val="FF00FF"/>
                <w:sz w:val="18"/>
                <w:szCs w:val="18"/>
              </w:rPr>
              <w:t xml:space="preserve"> </w:t>
            </w: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  <w:sz w:val="18"/>
                <w:szCs w:val="18"/>
              </w:rPr>
              <w:t xml:space="preserve"> 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Close Rdgs on Marco Pol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 Leader Sheet Genghis Kha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Cs/>
              </w:rPr>
              <w:t>Close Rdgs on Marco Polo</w:t>
            </w:r>
          </w:p>
          <w:p>
            <w:pPr>
              <w:pStyle w:val="Normal"/>
              <w:rPr>
                <w:rFonts w:ascii="Goudy Stout" w:hAnsi="Goudy Stout" w:cs="Goudy Stout"/>
                <w:u w:val="single"/>
              </w:rPr>
            </w:pPr>
            <w:r>
              <w:rPr>
                <w:rFonts w:cs="Goudy Stout" w:ascii="Goudy Stout" w:hAnsi="Goudy Stout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eader Sheet Genghis Due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 on Jap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Write and illustrate a Haiku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Haiku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Quiz over China &amp; Jap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Goudy Stout" w:hAnsi="Goudy Stout" w:cs="Goudy Stout"/>
                <w:u w:val="single"/>
              </w:rPr>
            </w:pPr>
            <w:r>
              <w:rPr>
                <w:rFonts w:cs="Times New Roman" w:ascii="Times New Roman" w:hAnsi="Times New Roman"/>
              </w:rPr>
              <w:t>South and South East Asia Not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Korean Culture Day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Vocabulary Definition She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an Technology Doc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HW: DBQ – Due 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Definition Sheet</w:t>
            </w:r>
            <w:r>
              <w:rPr>
                <w:rFonts w:cs="Times New Roman" w:ascii="Times New Roman" w:hAnsi="Times New Roman"/>
                <w:color w:val="FF0000"/>
              </w:rPr>
              <w:t xml:space="preserve"> Du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Vocabulary Qui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Extra Credit – Mongol movie notes du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Test over Africa &amp; Chpt 8</w:t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oudy Stout" w:ascii="Goudy Stout" w:hAnsi="Goudy Stout"/>
                <w:b/>
                <w:color w:val="FF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Q on Asian Technology DU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er editi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DBQ final draft du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  <w:t xml:space="preserve">Mongol Film History Channel at - </w:t>
      </w:r>
      <w:hyperlink r:id="rId3">
        <w:r>
          <w:rPr>
            <w:rStyle w:val="InternetLink"/>
          </w:rPr>
          <w:t>http://www.youtube.com/watch?v=8UDLuidl9AU</w:t>
        </w:r>
      </w:hyperlink>
      <w:r>
        <w:rPr/>
        <w:t xml:space="preserve"> (40 minutes)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8UDLuidl9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53:00Z</dcterms:created>
  <dc:creator>pestrada</dc:creator>
  <dc:description/>
  <cp:keywords/>
  <dc:language>en-US</dc:language>
  <cp:lastModifiedBy>Windows User</cp:lastModifiedBy>
  <cp:lastPrinted>2013-01-14T08:09:00Z</cp:lastPrinted>
  <dcterms:modified xsi:type="dcterms:W3CDTF">2015-01-30T18:16:00Z</dcterms:modified>
  <cp:revision>3</cp:revision>
  <dc:subject/>
  <dc:title>MONTH of JANUARY</dc:title>
</cp:coreProperties>
</file>